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48260</wp:posOffset>
            </wp:positionV>
            <wp:extent cx="4457065" cy="2846070"/>
            <wp:effectExtent l="0" t="0" r="0" b="0"/>
            <wp:wrapNone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360" w:type="dxa"/>
        <w:jc w:val="left"/>
        <w:tblInd w:w="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</w:tblGrid>
      <w:tr>
        <w:trPr>
          <w:trHeight w:val="360" w:hRule="atLeast"/>
        </w:trPr>
        <w:tc>
          <w:tcPr>
            <w:tcW w:w="36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GRAM ADAPTACYJNY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„</w:t>
      </w:r>
      <w:r>
        <w:rPr>
          <w:b/>
          <w:bCs/>
          <w:sz w:val="52"/>
        </w:rPr>
        <w:t>OTWARTE DRZWI”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W GRUPIE DZIECI 3 –LETNICH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52"/>
        </w:rPr>
        <w:t>2003 R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</w:t>
      </w:r>
      <w:r>
        <w:rPr>
          <w:b/>
          <w:bCs/>
          <w:sz w:val="28"/>
          <w:u w:val="single"/>
        </w:rPr>
        <w:t xml:space="preserve">Opracowała: Halina Skóra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rPr/>
      </w:pPr>
      <w:r>
        <w:rPr/>
        <w:t xml:space="preserve">     </w:t>
      </w:r>
      <w:r>
        <w:rPr/>
        <w:t>SCENARIUSZ SPOTKANIA ADAPTACYJNEGO POD HASŁEM</w:t>
      </w:r>
    </w:p>
    <w:p>
      <w:pPr>
        <w:pStyle w:val="Heading2"/>
        <w:rPr/>
      </w:pPr>
      <w:r>
        <w:rPr/>
        <w:t xml:space="preserve">                                        „</w:t>
      </w:r>
      <w:r>
        <w:rPr/>
        <w:t>Otwarte drzwi”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</w:t>
      </w:r>
      <w:r>
        <w:rPr>
          <w:b/>
          <w:bCs/>
          <w:sz w:val="28"/>
        </w:rPr>
        <w:t>DZIEŃ PIERWSZY – 23. 06. 2003 r. godz. 15.30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Temat:</w:t>
      </w:r>
      <w:r>
        <w:rPr>
          <w:b/>
          <w:bCs/>
          <w:sz w:val="28"/>
        </w:rPr>
        <w:t xml:space="preserve"> „Tajemnicza wyprawa” – poznajemy nasze przedszkol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>
          <w:u w:val="single"/>
        </w:rPr>
        <w:t xml:space="preserve">Cele: </w:t>
      </w:r>
      <w:r>
        <w:rPr/>
        <w:t>* zapoznanie dzieci i rodziców z pomieszczeniami przedszkolnymi</w:t>
      </w:r>
    </w:p>
    <w:p>
      <w:pPr>
        <w:pStyle w:val="Normal"/>
        <w:rPr/>
      </w:pPr>
      <w:r>
        <w:rPr/>
        <w:t xml:space="preserve">               </w:t>
      </w:r>
      <w:r>
        <w:rPr>
          <w:sz w:val="28"/>
        </w:rPr>
        <w:t>i ich przeznaczeniem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* umożliwienie dzieciom i rodzicom poznania nowych wychowawców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w atmosferze bezpieczeństwa i braku przymusu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* poznanie dzieci i rodziców przez nauczycielki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* wspólne zabawy dla dzieci i ich rodziców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Cele operacyjne: </w:t>
      </w:r>
    </w:p>
    <w:p>
      <w:pPr>
        <w:pStyle w:val="Normal"/>
        <w:rPr/>
      </w:pPr>
      <w:r>
        <w:rPr>
          <w:b/>
          <w:bCs/>
          <w:sz w:val="28"/>
        </w:rPr>
        <w:t>Dziecko:</w:t>
      </w:r>
      <w:r>
        <w:rPr>
          <w:sz w:val="28"/>
        </w:rPr>
        <w:t>- zapozna się z pomieszczeniami przedszkolnymi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- pozna nowe osoby, które będą się nim opiekować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- pozna nowych kolegów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- chętnie weźmie udział w zabawie,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- będzie czuło się bezpiecznie w nowej sytuacji.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>Pomoce:</w:t>
      </w:r>
      <w:r>
        <w:rPr>
          <w:sz w:val="28"/>
        </w:rPr>
        <w:t xml:space="preserve"> kolorowe plakietki, pisaki, maskotka „Miś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</w:t>
      </w:r>
      <w:r>
        <w:rPr>
          <w:b/>
          <w:bCs/>
          <w:sz w:val="28"/>
        </w:rPr>
        <w:t xml:space="preserve">Przebieg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1.</w:t>
      </w:r>
      <w:r>
        <w:rPr>
          <w:sz w:val="28"/>
        </w:rPr>
        <w:t xml:space="preserve"> Zbiórka w sali zabaw grupy I „Misie” – przywitanie każdego dziecka i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rodzica, zaproszenie do wspólnej zabawy.</w:t>
      </w:r>
    </w:p>
    <w:p>
      <w:pPr>
        <w:pStyle w:val="Normal"/>
        <w:rPr/>
      </w:pPr>
      <w:r>
        <w:rPr>
          <w:b/>
          <w:bCs/>
          <w:sz w:val="28"/>
        </w:rPr>
        <w:t>2.</w:t>
      </w:r>
      <w:r>
        <w:rPr>
          <w:sz w:val="28"/>
        </w:rPr>
        <w:t xml:space="preserve"> Przygotowanie wizytówek z imieniem dla dziecka i rodzica.</w:t>
      </w:r>
    </w:p>
    <w:p>
      <w:pPr>
        <w:pStyle w:val="Normal"/>
        <w:rPr/>
      </w:pPr>
      <w:r>
        <w:rPr>
          <w:b/>
          <w:bCs/>
          <w:sz w:val="28"/>
        </w:rPr>
        <w:t>3.</w:t>
      </w:r>
      <w:r>
        <w:rPr>
          <w:sz w:val="28"/>
        </w:rPr>
        <w:t xml:space="preserve"> W czasie schodzenie się innych – przewidziany jest czas na zabawy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owolne (ok. 10 min.)</w:t>
      </w:r>
    </w:p>
    <w:p>
      <w:pPr>
        <w:pStyle w:val="Normal"/>
        <w:rPr>
          <w:sz w:val="28"/>
        </w:rPr>
      </w:pPr>
      <w:r>
        <w:rPr>
          <w:sz w:val="28"/>
        </w:rPr>
        <w:t>* nawiązanie kontaktów nauczycielki z dziećmi,</w:t>
      </w:r>
    </w:p>
    <w:p>
      <w:pPr>
        <w:pStyle w:val="Normal"/>
        <w:rPr>
          <w:sz w:val="28"/>
        </w:rPr>
      </w:pPr>
      <w:r>
        <w:rPr>
          <w:sz w:val="28"/>
        </w:rPr>
        <w:t xml:space="preserve">* zachęcanie rodziców do czynnego udziału w zabawie dzieci – bliższ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oznawanie się rodziców z nauczycielką.</w:t>
      </w:r>
    </w:p>
    <w:p>
      <w:pPr>
        <w:pStyle w:val="Normal"/>
        <w:rPr/>
      </w:pPr>
      <w:r>
        <w:rPr>
          <w:b/>
          <w:bCs/>
          <w:sz w:val="28"/>
        </w:rPr>
        <w:t>4.</w:t>
      </w:r>
      <w:r>
        <w:rPr>
          <w:sz w:val="28"/>
        </w:rPr>
        <w:t xml:space="preserve"> „Miś” (maskotka) – prosi wszystkie dzieci o wspólne porządkowani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zabawek po skończonej zabawie. </w:t>
      </w:r>
    </w:p>
    <w:p>
      <w:pPr>
        <w:pStyle w:val="Normal"/>
        <w:rPr/>
      </w:pPr>
      <w:r>
        <w:rPr>
          <w:b/>
          <w:bCs/>
          <w:sz w:val="28"/>
        </w:rPr>
        <w:t xml:space="preserve">5. </w:t>
      </w:r>
      <w:r>
        <w:rPr>
          <w:sz w:val="28"/>
        </w:rPr>
        <w:t>Zaproszenie wszystkich do koła i zaproponowanie zabawy zapoznawczej:</w:t>
      </w:r>
    </w:p>
    <w:p>
      <w:pPr>
        <w:pStyle w:val="Normal"/>
        <w:rPr/>
      </w:pPr>
      <w:r>
        <w:rPr>
          <w:sz w:val="28"/>
        </w:rPr>
        <w:t xml:space="preserve">* zabawa </w:t>
      </w:r>
      <w:r>
        <w:rPr>
          <w:b/>
          <w:bCs/>
          <w:sz w:val="28"/>
        </w:rPr>
        <w:t>„Mówiący Miś”</w:t>
      </w:r>
      <w:r>
        <w:rPr>
          <w:sz w:val="28"/>
        </w:rPr>
        <w:t xml:space="preserve"> – nauczycielka rozpoczyna zabawę (mówi, że „Miś”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chciałby poznać imiona wszystkich gości), mówi swoje imię i podaj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maskotkę do dziecka, Otrzymując maskotkę dziecko mówi swoje imię, rodzic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swoje imię i podaje maskotkę do kolejnego dziecka, itd.</w:t>
      </w:r>
    </w:p>
    <w:p>
      <w:pPr>
        <w:pStyle w:val="Normal"/>
        <w:rPr/>
      </w:pPr>
      <w:r>
        <w:rPr>
          <w:b/>
          <w:bCs/>
          <w:sz w:val="28"/>
        </w:rPr>
        <w:t xml:space="preserve">6. </w:t>
      </w:r>
      <w:r>
        <w:rPr>
          <w:sz w:val="28"/>
        </w:rPr>
        <w:t xml:space="preserve">Zaproszenie dzieci i rodziców do wspólnej zabawy kołowej pt.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b/>
          <w:bCs/>
          <w:sz w:val="28"/>
        </w:rPr>
        <w:t>„</w:t>
      </w:r>
      <w:r>
        <w:rPr>
          <w:b/>
          <w:bCs/>
          <w:sz w:val="28"/>
        </w:rPr>
        <w:t>Stary niedźwiedź mocno śpi”</w:t>
      </w:r>
      <w:r>
        <w:rPr>
          <w:sz w:val="28"/>
        </w:rPr>
        <w:t xml:space="preserve"> lub </w:t>
      </w:r>
      <w:r>
        <w:rPr>
          <w:b/>
          <w:bCs/>
          <w:sz w:val="28"/>
        </w:rPr>
        <w:t>„Dwa malutkie misie”</w:t>
      </w:r>
      <w:r>
        <w:rPr>
          <w:sz w:val="28"/>
        </w:rPr>
        <w:t xml:space="preserve"> . 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7.</w:t>
      </w:r>
      <w:r>
        <w:rPr>
          <w:sz w:val="28"/>
        </w:rPr>
        <w:t xml:space="preserve"> „Miś” – maskotka zaprasza dzieci i rodziców na </w:t>
      </w:r>
      <w:r>
        <w:rPr>
          <w:b/>
          <w:bCs/>
          <w:sz w:val="28"/>
        </w:rPr>
        <w:t>„Tajemniczą wyprawę” –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zwiedzanie przedszkola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8. </w:t>
      </w:r>
      <w:r>
        <w:rPr>
          <w:sz w:val="28"/>
        </w:rPr>
        <w:t xml:space="preserve">Zabawa pożegnalna  - </w:t>
      </w:r>
      <w:r>
        <w:rPr>
          <w:b/>
          <w:bCs/>
          <w:sz w:val="28"/>
        </w:rPr>
        <w:t>„Iskierka”</w:t>
      </w:r>
      <w:r>
        <w:rPr>
          <w:sz w:val="28"/>
        </w:rPr>
        <w:t xml:space="preserve"> z podaniem imienia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szyscy stoją w kole, nauczycielka żegna uczestników zabawy przesyłając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uścisk dłoni (np. w prawo) wymieniając swoje imię, następna osoba również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przekazuje uścisk dłoni i podaje swoje imię, itd. aż iskierka powróci do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nauczycielki. </w:t>
      </w:r>
    </w:p>
    <w:p>
      <w:pPr>
        <w:pStyle w:val="Normal"/>
        <w:rPr/>
      </w:pPr>
      <w:r>
        <w:rPr>
          <w:b/>
          <w:bCs/>
          <w:sz w:val="28"/>
        </w:rPr>
        <w:t xml:space="preserve">9. </w:t>
      </w:r>
      <w:r>
        <w:rPr>
          <w:sz w:val="28"/>
        </w:rPr>
        <w:t xml:space="preserve">Zaproszenie i zachęcanie dzieci do przyjścia do przedszkola w następnym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dniu (pomaga „Miś” – maskotka). Rozchodzenie się dzieci i ich rodziców do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domu. </w:t>
      </w:r>
    </w:p>
    <w:p>
      <w:pPr>
        <w:pStyle w:val="Normal"/>
        <w:rPr/>
      </w:pPr>
      <w:r>
        <w:rPr>
          <w:b/>
          <w:bCs/>
          <w:sz w:val="28"/>
        </w:rPr>
        <w:t>10.</w:t>
      </w:r>
      <w:r>
        <w:rPr>
          <w:sz w:val="28"/>
        </w:rPr>
        <w:t xml:space="preserve"> Rozdanie rodzicom do wypełnienia ankiety informacyjnej o dziecku w celu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bliższego poznania dziecka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Spotkanie prowadziły nauczycielki : Halina Skóra  i Anna Leśniowsk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 xml:space="preserve">                                                                                </w:t>
      </w:r>
      <w:r>
        <w:rPr/>
        <w:t xml:space="preserve">Opracowała: Halina Skó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 xml:space="preserve">SCENARIUSZ SPOTKANIA ADAPTACYJNEGO POD HASŁEM </w:t>
      </w:r>
    </w:p>
    <w:p>
      <w:pPr>
        <w:pStyle w:val="Heading2"/>
        <w:rPr/>
      </w:pPr>
      <w:r>
        <w:rPr/>
        <w:t xml:space="preserve">                                         „</w:t>
      </w:r>
      <w:r>
        <w:rPr/>
        <w:t xml:space="preserve">OTWARTE DRZWI”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</w:t>
      </w:r>
      <w:r>
        <w:rPr>
          <w:b/>
          <w:bCs/>
          <w:sz w:val="28"/>
        </w:rPr>
        <w:t>DZIEŃ DRUGI – 24. 06. 2003 r.  godz. 15. 3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Temat:</w:t>
      </w:r>
      <w:r>
        <w:rPr>
          <w:sz w:val="28"/>
        </w:rPr>
        <w:t xml:space="preserve">   </w:t>
      </w:r>
      <w:r>
        <w:rPr>
          <w:b/>
          <w:bCs/>
          <w:sz w:val="28"/>
        </w:rPr>
        <w:t>„Poznajmy się”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Cele:</w:t>
      </w:r>
      <w:r>
        <w:rPr>
          <w:sz w:val="28"/>
        </w:rPr>
        <w:t xml:space="preserve">  - wspólne zabawy dla dzieci o i ich rodziców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- wejście w grupę rówieśniczą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- integracja dzieci i rodziców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radość i zabawa we wspólnym odkrywaniu i przeżywani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Cele operacyjne: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</w:rPr>
        <w:t>Dziecko:</w:t>
      </w:r>
      <w:r>
        <w:rPr>
          <w:sz w:val="28"/>
        </w:rPr>
        <w:t xml:space="preserve"> - chętnie weźmie udział w zabawie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- czuje się bezpiecznie w nowym środowisku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- nabierze śmiałości w kontaktach z innymi osobami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- odczuwa radość z udziału w zabawie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Pomoce:</w:t>
      </w:r>
      <w:r>
        <w:rPr>
          <w:sz w:val="28"/>
        </w:rPr>
        <w:t xml:space="preserve">  tamburyno, emblematy – kontur misia dla każdego dziecka z jego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imieniem, piłka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</w:t>
      </w:r>
      <w:r>
        <w:rPr>
          <w:b/>
          <w:bCs/>
          <w:sz w:val="28"/>
        </w:rPr>
        <w:t xml:space="preserve">Przebieg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1.</w:t>
      </w:r>
      <w:r>
        <w:rPr>
          <w:sz w:val="28"/>
        </w:rPr>
        <w:t xml:space="preserve"> Schodzenie się dzieci i rodziców do sali zabaw grupy I „Misie” – zabawy w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wyboru dzieci (ok. 10 min. ), rozdanie każdemu dziecku wizytówki – 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emblemat na szyję w kształcie misia z imieniem dzieck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Zapoznanie się z nowo przybyłymi dziećmi i ich rodzicami. Podcza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dowolnych zabaw dzieci, wykorzystanie czasu na rozmowy nauczycieli z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rodzicami, odpowiedzi na pytania rodziców itp. Wspólne porządkowanie sali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zabaw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2. </w:t>
      </w:r>
      <w:r>
        <w:rPr>
          <w:sz w:val="28"/>
        </w:rPr>
        <w:t>Zaproszenie wszystkich do koła i zaproponowanie zabawy zapoznawczej: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* zabawa </w:t>
      </w:r>
      <w:r>
        <w:rPr>
          <w:b/>
          <w:bCs/>
          <w:sz w:val="28"/>
        </w:rPr>
        <w:t>„Gadająca piłka”</w:t>
      </w:r>
      <w:r>
        <w:rPr>
          <w:sz w:val="28"/>
        </w:rPr>
        <w:t xml:space="preserve"> – nauczycielka rozpoczyna zabawę, mówi swoj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imię i rzuca piłkę do dziecka, otrzymując piłkę dziecko mówi swoje imię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rodzic- swoje imię i rzuca piłkę do kolejnego dziecka, itd.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3. </w:t>
      </w:r>
      <w:r>
        <w:rPr>
          <w:sz w:val="28"/>
        </w:rPr>
        <w:t>Inscenizacja wiersza recytowanego przez</w:t>
      </w:r>
      <w:r>
        <w:rPr>
          <w:b/>
          <w:bCs/>
          <w:sz w:val="28"/>
        </w:rPr>
        <w:t xml:space="preserve"> </w:t>
      </w:r>
      <w:r>
        <w:rPr>
          <w:sz w:val="28"/>
        </w:rPr>
        <w:t>nauczycielkę pt.</w:t>
      </w:r>
      <w:r>
        <w:rPr>
          <w:b/>
          <w:bCs/>
          <w:sz w:val="28"/>
        </w:rPr>
        <w:t xml:space="preserve"> „Gimnastyka”</w:t>
      </w:r>
      <w:r>
        <w:rPr>
          <w:sz w:val="28"/>
        </w:rPr>
        <w:t xml:space="preserve">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naśladowanie ruchem treści zawartych w wierszu (wspólna zabawa dzieci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rodziców i nauczycieli ).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               </w:t>
      </w:r>
      <w:r>
        <w:rPr>
          <w:i/>
          <w:iCs/>
          <w:sz w:val="28"/>
        </w:rPr>
        <w:t>Raczki do góry ,potem w bok,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                        </w:t>
      </w:r>
      <w:r>
        <w:rPr>
          <w:i/>
          <w:iCs/>
          <w:sz w:val="28"/>
        </w:rPr>
        <w:t>Mały przysiad, duży skok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Nauczyciel recytuje wiersz najpierw wolno, potem coraz szybciej.</w:t>
      </w:r>
    </w:p>
    <w:p>
      <w:pPr>
        <w:pStyle w:val="Normal"/>
        <w:jc w:val="both"/>
        <w:rPr/>
      </w:pPr>
      <w:r>
        <w:rPr>
          <w:b/>
          <w:bCs/>
          <w:sz w:val="28"/>
        </w:rPr>
        <w:t>4.</w:t>
      </w:r>
      <w:r>
        <w:rPr>
          <w:sz w:val="28"/>
        </w:rPr>
        <w:t xml:space="preserve"> Zabawa tradycyjna pt. </w:t>
      </w:r>
      <w:r>
        <w:rPr>
          <w:b/>
          <w:bCs/>
          <w:sz w:val="28"/>
        </w:rPr>
        <w:t xml:space="preserve">„4 leśne ludki” </w:t>
      </w:r>
      <w:r>
        <w:rPr>
          <w:sz w:val="28"/>
        </w:rPr>
        <w:t>– improwizacja ruchowa piosenki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śpiewanej przez nauczycielkę (wspólna zabawa – dziecko, rodzic, nauczyciel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5. </w:t>
      </w:r>
      <w:r>
        <w:rPr>
          <w:sz w:val="28"/>
        </w:rPr>
        <w:t>Swobodna działalność zabawowa dzieci – rozmowy indywidualn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nauczyciela z dzieckiem (rodzic dyskretnie oddala się do innej sali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oproszenie o wypełnienie ankiety nt. przebiegu dni adaptacyjnych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spólne porządkowanie zabawek po skończonej zabawie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6. </w:t>
      </w:r>
      <w:r>
        <w:rPr>
          <w:sz w:val="28"/>
        </w:rPr>
        <w:t xml:space="preserve">Zabawy rytmiczne przy akompaniamencie nauczyciela (muzyka do marszu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biegu, podskoków) – próba nauki reagowania na sygnał dźwiękowy.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7. </w:t>
      </w:r>
      <w:r>
        <w:rPr>
          <w:sz w:val="28"/>
        </w:rPr>
        <w:t>Zainteresowanie zabawą</w:t>
      </w:r>
      <w:r>
        <w:rPr>
          <w:b/>
          <w:bCs/>
          <w:sz w:val="28"/>
        </w:rPr>
        <w:t xml:space="preserve">  „Jakiej maskotki brakuje?”</w:t>
      </w:r>
      <w:r>
        <w:rPr>
          <w:sz w:val="28"/>
        </w:rPr>
        <w:t xml:space="preserve"> – ćwiczenie na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spostrzegawczość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8. </w:t>
      </w:r>
      <w:r>
        <w:rPr>
          <w:sz w:val="28"/>
        </w:rPr>
        <w:t xml:space="preserve">Zabawa pt. </w:t>
      </w:r>
      <w:r>
        <w:rPr>
          <w:b/>
          <w:bCs/>
          <w:sz w:val="28"/>
        </w:rPr>
        <w:t xml:space="preserve">„Żegnam Cię” – </w:t>
      </w:r>
      <w:r>
        <w:rPr>
          <w:sz w:val="28"/>
        </w:rPr>
        <w:t>uczestnicy zabawy stoją w kole. Prowadząc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zabawę podaje słowne polecenia np. machamy do siebie na pożegnanie ręką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mrugamy do siebie oczkami, głową, itp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9. </w:t>
      </w:r>
      <w:r>
        <w:rPr>
          <w:sz w:val="28"/>
        </w:rPr>
        <w:t xml:space="preserve">Zaproszenie dzieci i ich rodziców do odwiedzenia przedszkola w okresie 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wakacyjnym w miesiącu sierpniu tj. </w:t>
      </w:r>
      <w:r>
        <w:rPr>
          <w:b/>
          <w:bCs/>
          <w:sz w:val="28"/>
        </w:rPr>
        <w:t xml:space="preserve">28 i 29. 08. 2003r. – </w:t>
      </w:r>
      <w:r>
        <w:rPr>
          <w:sz w:val="28"/>
        </w:rPr>
        <w:t>rozdanie zaproszeń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10. </w:t>
      </w:r>
      <w:r>
        <w:rPr>
          <w:sz w:val="28"/>
        </w:rPr>
        <w:t>Podziękowanie dzieciom i ich rodzicom za wspaniałą zabawę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Rozdanie rodzicom broszurki pod hasłem </w:t>
      </w:r>
      <w:r>
        <w:rPr>
          <w:b/>
          <w:bCs/>
          <w:sz w:val="28"/>
        </w:rPr>
        <w:t>„Lista porad dla Rodziców”</w: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a dzieciom obrazków do kolorowani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potkanie prowadziły nauczycielki: Anna Leśniowska i Halina Skóra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Opracowała: Halina Skóra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      </w:t>
      </w:r>
      <w:r>
        <w:rPr/>
        <w:t>SCENARIUSZ SPOTKANIA ADAPTACYJNEGO POD HASŁEM</w:t>
      </w:r>
    </w:p>
    <w:p>
      <w:pPr>
        <w:pStyle w:val="Heading4"/>
        <w:rPr/>
      </w:pPr>
      <w:r>
        <w:rPr/>
        <w:t xml:space="preserve">                                      „ </w:t>
      </w:r>
      <w:r>
        <w:rPr/>
        <w:t>OTWARTE DRZWI”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</w:t>
      </w:r>
      <w:r>
        <w:rPr>
          <w:b/>
          <w:bCs/>
          <w:sz w:val="28"/>
        </w:rPr>
        <w:t xml:space="preserve">DZIEŃ TRZECI – 28. 08. 2003 r. godz. 15. 30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92405</wp:posOffset>
            </wp:positionV>
            <wp:extent cx="5765800" cy="7099300"/>
            <wp:effectExtent l="0" t="0" r="0" b="0"/>
            <wp:wrapNone/>
            <wp:docPr id="2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709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4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1905</wp:posOffset>
            </wp:positionV>
            <wp:extent cx="2743200" cy="2743200"/>
            <wp:effectExtent l="0" t="0" r="0" b="0"/>
            <wp:wrapTight wrapText="bothSides">
              <wp:wrapPolygon edited="0">
                <wp:start x="0" y="0"/>
                <wp:lineTo x="0" y="0"/>
                <wp:lineTo x="0" y="0"/>
                <wp:lineTo x="0" y="0"/>
                <wp:lineTo x="0" y="0"/>
              </wp:wrapPolygon>
            </wp:wrapTight>
            <wp:docPr id="3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sotw9_temp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630805</wp:posOffset>
            </wp:positionH>
            <wp:positionV relativeFrom="paragraph">
              <wp:posOffset>114300</wp:posOffset>
            </wp:positionV>
            <wp:extent cx="6053455" cy="7429500"/>
            <wp:effectExtent l="0" t="0" r="0" b="0"/>
            <wp:wrapNone/>
            <wp:docPr id="4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  <w:t>SCENARIUSZ SPOTKANIA ADAPTACYJNEGO POD HASŁEM</w:t>
      </w:r>
    </w:p>
    <w:p>
      <w:pPr>
        <w:pStyle w:val="Heading5"/>
        <w:rPr/>
      </w:pPr>
      <w:r>
        <w:rPr/>
        <w:t>„</w:t>
      </w:r>
      <w:r>
        <w:rPr/>
        <w:t>OTWARTE DRZWI”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DZIEŃ CZWARTY – 29. 08. 2003 r.  Godz. 15.30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TEMAT: </w:t>
      </w:r>
      <w:r>
        <w:rPr>
          <w:b/>
          <w:bCs/>
        </w:rPr>
        <w:t xml:space="preserve">„W Zajączkowie” – </w:t>
      </w:r>
      <w:r>
        <w:rPr/>
        <w:t>opowieść ruchowa z elementem metody W. Sherborn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</w:rPr>
        <w:t>Grupa wiekowa</w:t>
      </w:r>
      <w:r>
        <w:rPr/>
        <w:t xml:space="preserve"> : 3-latk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</w:rPr>
        <w:t xml:space="preserve">Cele ogólne: - </w:t>
      </w:r>
      <w:r>
        <w:rPr/>
        <w:t>wyrabianie umiejętności nawiązywania kontaktów przez ćwiczenia ruchowe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</w:t>
      </w:r>
      <w:r>
        <w:rPr/>
        <w:t>- wytworzenie pogodnego i radosnego nastroju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</w:t>
      </w:r>
      <w:r>
        <w:rPr/>
        <w:t>- integracja grupy, zachęcanie do współdziałania w zabawie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</w:t>
      </w:r>
      <w:r>
        <w:rPr/>
        <w:t xml:space="preserve">- słuchanie krótkich utworów literackich ilustrowanych sylwetami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</w:rPr>
        <w:t xml:space="preserve">Cele operacyjne: </w:t>
      </w:r>
      <w:r>
        <w:rPr/>
        <w:t>- potrafi uważnie oglądać przedstawienie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</w:t>
      </w:r>
      <w:r>
        <w:rPr/>
        <w:t>- nawiąże kontakt z dziećmi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</w:t>
      </w:r>
      <w:r>
        <w:rPr/>
        <w:t>- słucha i rozumie polecenia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</w:t>
      </w:r>
      <w:r>
        <w:rPr/>
        <w:t>- nabywa ogólnej sprawności i zwinności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</w:t>
      </w:r>
      <w:r>
        <w:rPr/>
        <w:t xml:space="preserve">- współdziała z uczestnikami zajęć,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</w:t>
      </w:r>
      <w:r>
        <w:rPr/>
        <w:t xml:space="preserve">- wyrabia orientację w otoczeniu (sala gimnastyczna)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</w:rPr>
        <w:t xml:space="preserve">Metody oparte na aktywności nauczyciela: </w:t>
      </w:r>
      <w:r>
        <w:rPr/>
        <w:t xml:space="preserve">pokaz, objaśnienia, pochwała, opowiadanie,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          </w:t>
      </w:r>
      <w:r>
        <w:rPr/>
        <w:t>piosenka</w:t>
      </w:r>
      <w:r>
        <w:rPr>
          <w:b/>
          <w:bCs/>
        </w:rPr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</w:rPr>
        <w:t>Metody oparte na aktywności dziecka:</w:t>
      </w:r>
      <w:r>
        <w:rPr/>
        <w:t xml:space="preserve"> doświadczanie, działanie, naśladowanie, oglądanie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    </w:t>
      </w:r>
      <w:r>
        <w:rPr/>
        <w:t>obserwowa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</w:rPr>
        <w:t>Formy organizacyjne:</w:t>
      </w:r>
      <w:r>
        <w:rPr/>
        <w:t xml:space="preserve"> grupowa, indywidualn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</w:rPr>
        <w:t>Pomoce:</w:t>
      </w:r>
      <w:r>
        <w:rPr/>
        <w:t xml:space="preserve"> opowiadanie Cz. Janczarskiego pt. „Bieg z przeszkodami”, sylwety postaci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</w:t>
      </w:r>
      <w:r>
        <w:rPr/>
        <w:t xml:space="preserve">występujących w opowiadaniu, dekoracja do przedstawienia, pacynka – zajączek,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6"/>
        <w:rPr/>
      </w:pPr>
      <w:r>
        <w:rPr/>
        <w:t>PRZEBIEG</w:t>
      </w:r>
    </w:p>
    <w:p>
      <w:pPr>
        <w:pStyle w:val="Heading7"/>
        <w:rPr/>
      </w:pPr>
      <w:r>
        <w:rPr/>
        <w:t>Czynności organizacyjn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1. Schodzenie się dzieci i rodziców do sali zabaw grupy I „Misie” – w oczekiwaniu na innych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</w:t>
      </w:r>
      <w:r>
        <w:rPr/>
        <w:t>przewidziany jest czas na zabawy dowolne (ok. 10 min.). Rozdanie każdemu dzieck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</w:t>
      </w:r>
      <w:r>
        <w:rPr/>
        <w:t>wizytówki, rozmowy indywidualne nauczyciela z dziećmi i rodzicami. Wspóln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</w:t>
      </w:r>
      <w:r>
        <w:rPr/>
        <w:t>porządkowanie miejsca zabaw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2. Zaproszenie wszystkich uczestników spotkania do sali gimnastycznej. Zabawa tradycyjn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</w:t>
      </w:r>
      <w:r>
        <w:rPr/>
        <w:t>pt</w:t>
      </w:r>
      <w:r>
        <w:rPr>
          <w:i/>
          <w:iCs/>
        </w:rPr>
        <w:t>. „Zajączki”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Czynności zasadnicz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3. Zaproszenie do teatrzyku na przedstawienie  pt. „</w:t>
      </w:r>
      <w:r>
        <w:rPr>
          <w:i/>
          <w:iCs/>
        </w:rPr>
        <w:t>W Zajączkowie”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4. Pacynka „Zajączek” zaprasza dzieci i rodziców do wspólnej zabawy :</w:t>
      </w:r>
    </w:p>
    <w:p>
      <w:pPr>
        <w:pStyle w:val="Normal"/>
        <w:tabs>
          <w:tab w:val="clear" w:pos="708"/>
          <w:tab w:val="left" w:pos="0" w:leader="none"/>
        </w:tabs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5040"/>
        <w:gridCol w:w="1780"/>
      </w:tblGrid>
      <w:tr>
        <w:trPr>
          <w:trHeight w:val="50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   </w:t>
            </w:r>
            <w:r>
              <w:rPr/>
              <w:t>Zadani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Pozycja wyjściowa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Sposób realizacj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Uwag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1. Zabawa </w:t>
            </w:r>
            <w:r>
              <w:rPr>
                <w:i/>
                <w:iCs/>
              </w:rPr>
              <w:t>„Zajączk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i/>
                <w:iCs/>
              </w:rPr>
              <w:t>idą na polanę”</w:t>
            </w:r>
            <w:r>
              <w:rPr/>
              <w:t xml:space="preserve"> – chód z wysokim unoszeniem kolan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Dzieci maszerują za naucz. przez wysoką trawę –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kolana unoszą wysoko do góry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2. </w:t>
            </w:r>
            <w:r>
              <w:rPr>
                <w:i/>
                <w:iCs/>
              </w:rPr>
              <w:t>„Zajączki witają się”</w:t>
            </w:r>
            <w:r>
              <w:rPr/>
              <w:t>- siad płaski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Poznanie swojego ciał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Na zapowiedź nauczycielki dzieci witają się np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machając rączkami, nóżkami, kiwając głową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mrugając oczkami it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5040"/>
        <w:gridCol w:w="1780"/>
      </w:tblGrid>
      <w:tr>
        <w:trPr>
          <w:trHeight w:val="118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3. </w:t>
            </w:r>
            <w:r>
              <w:rPr>
                <w:i/>
                <w:iCs/>
              </w:rPr>
              <w:t>„Zajączki oglądają chmurki”</w:t>
            </w: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leżenie tyłem. Wyczucie pleców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eci leżą tyłem i oglądają „chmurki”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>
          <w:trHeight w:val="122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4. </w:t>
            </w:r>
            <w:r>
              <w:rPr>
                <w:i/>
                <w:iCs/>
              </w:rPr>
              <w:t>„Szukamy zajączka”</w:t>
            </w:r>
            <w:r>
              <w:rPr/>
              <w:t>- chodze – nie na czworakach. Klęk podparty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eci czworakują po sali szukając zajączka. Na sygnał słowny prostują się podnosząc ręce wysoko – zajączek znalazł się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worakowanie</w:t>
            </w:r>
          </w:p>
          <w:p>
            <w:pPr>
              <w:pStyle w:val="Normal"/>
              <w:rPr/>
            </w:pPr>
            <w:r>
              <w:rPr/>
              <w:t>bez potrące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5. </w:t>
            </w:r>
            <w:r>
              <w:rPr>
                <w:i/>
                <w:iCs/>
              </w:rPr>
              <w:t>„Tańczące zajączki”</w:t>
            </w:r>
            <w:r>
              <w:rPr/>
              <w:t>- ćwiczen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kreatywne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Taniec, improwizacja ruchowa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</w:t>
            </w:r>
            <w:r>
              <w:rPr/>
              <w:t>Muzyka.</w:t>
            </w:r>
          </w:p>
        </w:tc>
      </w:tr>
      <w:tr>
        <w:trPr>
          <w:trHeight w:val="46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. Marsz uspokajający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Dzieci maszerują za nauczycielką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Naucz. dziękuj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dzieciom za zabawę i chwal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za wysiłek i starania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u w:val="single"/>
        </w:rPr>
        <w:t>Czynności końcowe.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5. Pożegnanie zabawą </w:t>
      </w:r>
      <w:r>
        <w:rPr>
          <w:i/>
          <w:iCs/>
        </w:rPr>
        <w:t>„Żegnam Cię”</w:t>
      </w:r>
      <w:r>
        <w:rPr/>
        <w:t xml:space="preserve"> – uczestnicy zabawy stoją w kole. Prowadząca zabawę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</w:t>
      </w:r>
      <w:r>
        <w:rPr/>
        <w:t>podaje słowne polecenie np. podajemy sobie rękę, mrugamy oczkami, itp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6. Podziękowanie dzieciom i ich rodzicom za wspólnie spędzony czas w miłej i serdecznej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</w:t>
      </w:r>
      <w:r>
        <w:rPr/>
        <w:t>atmosferze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Spotkanie prowadziły nauczycielki: Halina Skóra i Anna Leśniowska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            </w:t>
      </w:r>
      <w:r>
        <w:rPr/>
        <w:t>Opracowała:  Halina Skó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ncun">
    <w:altName w:val="OzHandicraft BT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ncun;OzHandicraft BT" w:hAnsi="Cancun;OzHandicraft BT" w:cs="Cancun;OzHandicraft BT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outlineLvl w:val="6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15:17:00Z</dcterms:created>
  <dc:creator>Mama</dc:creator>
  <dc:description/>
  <dc:language>en-US</dc:language>
  <cp:lastModifiedBy>Skóra Jacek</cp:lastModifiedBy>
  <cp:lastPrinted>2004-03-20T19:54:00Z</cp:lastPrinted>
  <dcterms:modified xsi:type="dcterms:W3CDTF">2004-03-20T18:57:00Z</dcterms:modified>
  <cp:revision>32</cp:revision>
  <dc:subject/>
  <dc:title>                                                                                                Opole  2003</dc:title>
</cp:coreProperties>
</file>